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4140"/>
        <w:gridCol w:w="540"/>
        <w:gridCol w:w="540"/>
        <w:gridCol w:w="4320"/>
      </w:tblGrid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 xml:space="preserve">I. </w:t>
            </w:r>
            <w:r>
              <w:rPr/>
              <w:t>Деталь  столярного верстак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IX</w:t>
            </w:r>
            <w:r>
              <w:rPr/>
              <w:t>. Выберите название государственного стандарта на правила выполнения чертежей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дняя бабк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ОСТ 1232 -1999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ппорт 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ЕСКД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Колонна 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ОСТ 1232 - 2002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толешница 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ЕСКД  - 2006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II</w:t>
            </w:r>
            <w:r>
              <w:rPr/>
              <w:t>. Деталь шестерня используется в ….. передаче.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X</w:t>
            </w:r>
            <w:r>
              <w:rPr/>
              <w:t xml:space="preserve">. Какие размеры не обязательны на сборочных чертежах 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еменной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Габаритные 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еечной 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исоединительные 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Цепной 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Технологические 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Фрикционной 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меры элементов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III</w:t>
            </w:r>
            <w:r>
              <w:rPr/>
              <w:t>. Для  чернового строгания применяется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XI</w:t>
            </w:r>
            <w:r>
              <w:rPr/>
              <w:t>. Требования  к рекламе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Фуганок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формление витрины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убанок 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едоставление объективной информации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алевка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рганизация выставок  товар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Шерхебель 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Организация распродаж 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IV</w:t>
            </w:r>
            <w:r>
              <w:rPr/>
              <w:t>. Напильники бывают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XII</w:t>
            </w:r>
            <w:r>
              <w:rPr/>
              <w:t xml:space="preserve">. К доходам семьи  относятся 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Бархатные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траховка 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Шелковый 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типендия 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ерсональные 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Договор 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ереносные 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аряд 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V</w:t>
            </w:r>
            <w:r>
              <w:rPr/>
              <w:t xml:space="preserve">. Тонколистовому металлу относится 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XIII</w:t>
            </w:r>
            <w:r>
              <w:rPr/>
              <w:t xml:space="preserve">. К изоляторам  не относится 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еталл толщиной 2- 4 мм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Фарфор 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еталл толщиной  до 2-х мм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емля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еталл толщиной 1-3 мм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Воздух 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еталл толщиной 0,2 мм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Лак 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VI</w:t>
            </w:r>
            <w:r>
              <w:rPr/>
              <w:t>. Что не входит в разделы технологической карты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XIV</w:t>
            </w:r>
            <w:r>
              <w:rPr/>
              <w:t xml:space="preserve">. Деталь штепсельной вилки 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омер детали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нтактные пластины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омер операции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нтактные штыри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рафическое  изображение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нтактные электроды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омер инструмента 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нтактные  стержни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VII</w:t>
            </w:r>
            <w:r>
              <w:rPr/>
              <w:t>. Какая профессия относится  к «человек –  природа»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XV</w:t>
            </w:r>
            <w:r>
              <w:rPr/>
              <w:t>. Поставьте недостающие размеры и зачеркните лишние.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читель биологии</w:t>
            </w:r>
          </w:p>
        </w:tc>
        <w:tc>
          <w:tcPr>
            <w:tcW w:w="5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Чертеж:</w:t>
            </w:r>
          </w:p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46020</wp:posOffset>
                      </wp:positionH>
                      <wp:positionV relativeFrom="paragraph">
                        <wp:posOffset>132080</wp:posOffset>
                      </wp:positionV>
                      <wp:extent cx="0" cy="25781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5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6pt,10.4pt" to="192.6pt,30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33985</wp:posOffset>
                      </wp:positionV>
                      <wp:extent cx="0" cy="36576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5pt,10.55pt" to="57.85pt,39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00355</wp:posOffset>
                      </wp:positionV>
                      <wp:extent cx="1028700" cy="450215"/>
                      <wp:effectExtent l="14605" t="15240" r="14605" b="139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45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7.85pt;margin-top:23.65pt;width:80.95pt;height:35.4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179070</wp:posOffset>
                      </wp:positionV>
                      <wp:extent cx="685800" cy="685800"/>
                      <wp:effectExtent l="14605" t="14605" r="14605" b="146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8.6pt;margin-top:14.1pt;width:53.95pt;height:53.95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528955</wp:posOffset>
                      </wp:positionV>
                      <wp:extent cx="2174875" cy="6985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476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5pt,41.65pt" to="211.05pt,42.15pt" stroked="t" o:allowincell="t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750570</wp:posOffset>
                      </wp:positionV>
                      <wp:extent cx="0" cy="3429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59.1pt" to="57.6pt,8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446020</wp:posOffset>
                      </wp:positionH>
                      <wp:positionV relativeFrom="paragraph">
                        <wp:posOffset>864870</wp:posOffset>
                      </wp:positionV>
                      <wp:extent cx="0" cy="2286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6pt,68.1pt" to="192.6pt,8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864870</wp:posOffset>
                      </wp:positionV>
                      <wp:extent cx="0" cy="22860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68.1pt" to="138.6pt,8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1093470</wp:posOffset>
                      </wp:positionV>
                      <wp:extent cx="1028700" cy="0"/>
                      <wp:effectExtent l="0" t="57150" r="0" b="571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86.1pt" to="138.55pt,86.1pt" stroked="t" o:allowincell="t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1093470</wp:posOffset>
                      </wp:positionV>
                      <wp:extent cx="685800" cy="0"/>
                      <wp:effectExtent l="0" t="57150" r="0" b="571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86.1pt" to="192.55pt,86.1pt" stroked="t" o:allowincell="t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43815</wp:posOffset>
                      </wp:positionV>
                      <wp:extent cx="1714500" cy="0"/>
                      <wp:effectExtent l="0" t="57150" r="0" b="571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5pt,3.45pt" to="192.8pt,3.45pt" stroked="t" o:allowincell="t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293370</wp:posOffset>
                      </wp:positionV>
                      <wp:extent cx="3429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23.1pt" to="57.55pt,23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750570</wp:posOffset>
                      </wp:positionV>
                      <wp:extent cx="3429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59.1pt" to="57.55pt,59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293370</wp:posOffset>
                      </wp:positionV>
                      <wp:extent cx="0" cy="457200"/>
                      <wp:effectExtent l="57150" t="0" r="5715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23.1pt" to="30.6pt,59.05pt" stroked="t" o:allowincell="t" style="position:absolute;flip:y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521970</wp:posOffset>
                      </wp:positionV>
                      <wp:extent cx="114300" cy="1143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.6pt;margin-top:41.1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521970</wp:posOffset>
                      </wp:positionV>
                      <wp:extent cx="114300" cy="114300"/>
                      <wp:effectExtent l="3810" t="3810" r="3810" b="381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41.1pt" to="30.55pt,5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толяр краснодеревщик </w:t>
            </w:r>
          </w:p>
        </w:tc>
        <w:tc>
          <w:tcPr>
            <w:tcW w:w="5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 xml:space="preserve">Резчик по дереву </w:t>
            </w:r>
          </w:p>
        </w:tc>
        <w:tc>
          <w:tcPr>
            <w:tcW w:w="5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Агроном </w:t>
            </w:r>
          </w:p>
        </w:tc>
        <w:tc>
          <w:tcPr>
            <w:tcW w:w="5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VIII</w:t>
            </w:r>
            <w:r>
              <w:rPr/>
              <w:t>. Влияет ли темперамент на выбор профессии</w:t>
            </w:r>
          </w:p>
        </w:tc>
        <w:tc>
          <w:tcPr>
            <w:tcW w:w="5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Да </w:t>
            </w:r>
          </w:p>
        </w:tc>
        <w:tc>
          <w:tcPr>
            <w:tcW w:w="5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ет </w:t>
            </w:r>
          </w:p>
        </w:tc>
        <w:tc>
          <w:tcPr>
            <w:tcW w:w="5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е всегда </w:t>
            </w:r>
          </w:p>
        </w:tc>
        <w:tc>
          <w:tcPr>
            <w:tcW w:w="5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т ответа</w:t>
            </w:r>
          </w:p>
        </w:tc>
        <w:tc>
          <w:tcPr>
            <w:tcW w:w="5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right"/>
        <w:rPr/>
      </w:pPr>
      <w:r>
        <w:rPr/>
        <w:t xml:space="preserve"> </w:t>
      </w:r>
      <w:r>
        <w:rPr/>
        <w:t>Приложение №1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ониторинговый инструментарий к рабочей программе по технологии для 8 а,б класс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  к КИМам  для проведения промежуточной аттестации учащихся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8 а,б  класса по технологии за 2014-2015 учебный год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промежуточной аттестации состоит: из тестовых заданий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проведения работы: мониторинг усвоения знаний по предмету технология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ния (тестовые)составлены в соответствии с изученными темами и с учетом требований ФК ГОС к знаниям и умениям учащихся 8 а,б класса. Задания охватили темы следующих разделов: «Технология ручной обработки древесины и древесных материалов», «Технология ручной и машинной обработки металлов и искусственных материалов », «Культура дома». Задания составлены на основе учебника : «Технология для мальчиков 8 класс» под редакцией В.Д.Симоненко, 2012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ИМы включены различные виды тестовых заданий (с выбором одного      или    нескольких правильных ответов, на соответствии) и состоит из 30 вопросов. На выполнение заданий отводится  25 минут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20850</wp:posOffset>
                </wp:positionH>
                <wp:positionV relativeFrom="paragraph">
                  <wp:posOffset>-3810</wp:posOffset>
                </wp:positionV>
                <wp:extent cx="2980690" cy="4489450"/>
                <wp:effectExtent l="0" t="0" r="0" b="0"/>
                <wp:wrapSquare wrapText="bothSides"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48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  <w:gridCol w:w="1994"/>
                            </w:tblGrid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вопрос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Ответ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VI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VII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VIII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X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I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II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III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XIV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               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V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Поставить размер второго цилиндр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Зачеркнуть  один из нижних размеров  элемен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7pt;height:353.5pt;mso-wrap-distance-left:9pt;mso-wrap-distance-right:9pt;mso-wrap-distance-top:0pt;mso-wrap-distance-bottom:0pt;margin-top:-0.3pt;mso-position-vertical-relative:text;margin-left:135.5pt;mso-position-horizontal-relative:page">
                <v:fill opacity="0f"/>
                <v:textbox inset="0in,0in,0in,0in">
                  <w:txbxContent>
                    <w:tbl>
                      <w:tblPr>
                        <w:tblW w:w="46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0"/>
                        <w:gridCol w:w="1994"/>
                      </w:tblGrid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вопрос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Отве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I</w:t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II</w:t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III</w:t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X</w:t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I</w:t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II</w:t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III</w:t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IV</w:t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>
                                <w:lang w:val="en-US"/>
                              </w:rPr>
                              <w:t>XV</w:t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Поставить размер второго цилиндр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Зачеркнуть  один из нижних размеров  элемент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ритерии оценивания: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5» 85% правильных ответов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4» 70% правильных ответов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3» 60% правильных ответов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2» 40% правильных ответов</w:t>
      </w:r>
    </w:p>
    <w:p>
      <w:pPr>
        <w:pStyle w:val="Normal"/>
        <w:shd w:fill="FFFFFF" w:val="clea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284" w:right="282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9:52:00Z</dcterms:created>
  <dc:creator>ИКТ</dc:creator>
  <dc:description/>
  <cp:keywords/>
  <dc:language>en-US</dc:language>
  <cp:lastModifiedBy>Хутамус</cp:lastModifiedBy>
  <dcterms:modified xsi:type="dcterms:W3CDTF">2015-01-21T12:59:00Z</dcterms:modified>
  <cp:revision>7</cp:revision>
  <dc:subject/>
  <dc:title/>
</cp:coreProperties>
</file>